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6.7pt;margin-top:-2.05pt;width:383.6pt;height:76.05pt;mso-wrap-style:none;v-text-anchor:middle" type="_x0000_t136">
            <v:path textpathok="t"/>
            <v:textpath on="t" fitshape="t" string="SCIENTIST ID 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273175</wp:posOffset>
                </wp:positionV>
                <wp:extent cx="2646680" cy="35344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720" cy="3534480"/>
                        </a:xfrm>
                        <a:custGeom>
                          <a:avLst/>
                          <a:gdLst>
                            <a:gd name="textAreaLeft" fmla="*/ 46800 w 1500480"/>
                            <a:gd name="textAreaRight" fmla="*/ 1453680 w 1500480"/>
                            <a:gd name="textAreaTop" fmla="*/ 46800 h 2003760"/>
                            <a:gd name="textAreaBottom" fmla="*/ 1956960 h 2003760"/>
                          </a:gdLst>
                          <a:ahLst/>
                          <a:rect l="textAreaLeft" t="textAreaTop" r="textAreaRight" b="textAreaBottom"/>
                          <a:pathLst>
                            <a:path w="21600" h="28843">
                              <a:moveTo>
                                <a:pt x="2310" y="0"/>
                              </a:moveTo>
                              <a:arcTo wR="2310" hR="2310" stAng="16200000" swAng="-5400000"/>
                              <a:lnTo>
                                <a:pt x="0" y="26533"/>
                              </a:lnTo>
                              <a:arcTo wR="2310" hR="2310" stAng="10800000" swAng="-5400000"/>
                              <a:lnTo>
                                <a:pt x="19290" y="28843"/>
                              </a:lnTo>
                              <a:arcTo wR="2310" hR="2310" stAng="5400000" swAng="-5400000"/>
                              <a:lnTo>
                                <a:pt x="21600" y="2310"/>
                              </a:lnTo>
                              <a:arcTo wR="2310" hR="231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>PHOTOGRAPH</w:t>
                            </w:r>
                          </w:p>
                        </w:txbxContent>
                      </wps:txbx>
                      <wps:bodyPr lIns="0" rIns="0" tIns="0" bIns="0"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1pt;margin-top:100.25pt;width:208.35pt;height:278.25pt;mso-wrap-style:square;v-text-anchor:bottom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>PHOTOGRAPH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835025</wp:posOffset>
                </wp:positionV>
                <wp:extent cx="6180455" cy="1054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05pt;margin-top:65.75pt;width:486.6pt;height:8.25pt;mso-wrap-style:none;v-text-anchor:middle">
                <v:fill o:detectmouseclick="t" type="solid" color2="white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1254125</wp:posOffset>
                </wp:positionV>
                <wp:extent cx="3081655" cy="35344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3534480"/>
                        </a:xfrm>
                        <a:custGeom>
                          <a:avLst/>
                          <a:gdLst>
                            <a:gd name="textAreaLeft" fmla="*/ 54720 w 1747080"/>
                            <a:gd name="textAreaRight" fmla="*/ 1692360 w 1747080"/>
                            <a:gd name="textAreaTop" fmla="*/ 54720 h 2003760"/>
                            <a:gd name="textAreaBottom" fmla="*/ 1949040 h 2003760"/>
                          </a:gdLst>
                          <a:ahLst/>
                          <a:rect l="textAreaLeft" t="textAreaTop" r="textAreaRight" b="textAreaBottom"/>
                          <a:pathLst>
                            <a:path w="21600" h="24773">
                              <a:moveTo>
                                <a:pt x="2310" y="0"/>
                              </a:moveTo>
                              <a:arcTo wR="2310" hR="2310" stAng="16200000" swAng="-5400000"/>
                              <a:lnTo>
                                <a:pt x="0" y="22463"/>
                              </a:lnTo>
                              <a:arcTo wR="2310" hR="2310" stAng="10800000" swAng="-5400000"/>
                              <a:lnTo>
                                <a:pt x="19290" y="24773"/>
                              </a:lnTo>
                              <a:arcTo wR="2310" hR="2310" stAng="5400000" swAng="-5400000"/>
                              <a:lnTo>
                                <a:pt x="21600" y="2310"/>
                              </a:lnTo>
                              <a:arcTo wR="2310" hR="231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NAME 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DOB 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AGE   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PLACE OF BIRTH 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>CLEARANCE LEVEL 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HAIR COLOUR 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EYE COLOUR 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98.75pt;width:242.6pt;height:278.2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NAME 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DOB 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AGE   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PLACE OF BIRTH 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>CLEARANCE LEVEL 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HAIR COLOUR 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EYE COLOUR 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5031740</wp:posOffset>
                </wp:positionV>
                <wp:extent cx="6106160" cy="3881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3881160"/>
                        </a:xfrm>
                        <a:prstGeom prst="roundRect">
                          <a:avLst>
                            <a:gd name="adj" fmla="val 9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>I AM AN EXPERT I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ASTRONOMY / ANIMAL BIOLOGY / GENETICS / FORENSIC SCIENCE / BOTANY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PALAEONTOLOGY / CHEMISTRY / CLIMATE CHANGE / METEOROLOGY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>CLEAN ENERGY / OTHER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>(Please circle above as appropria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MY SPECIALITY AREA IS 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AND I HAVE BEEN WORKING O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 xml:space="preserve">____________________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rebuchet MS" w:hAnsi="Trebuchet MS" w:eastAsia="SimSun;宋体" w:cs="Trebuchet MS"/>
                                <w:color w:val="auto"/>
                                <w:lang w:val="en-US" w:bidi="hi-IN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1pt;margin-top:396.2pt;width:480.75pt;height:305.5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>I AM AN EXPERT I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ASTRONOMY / ANIMAL BIOLOGY / GENETICS / FORENSIC SCIENCE / BOTANY /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PALAEONTOLOGY / CHEMISTRY / CLIMATE CHANGE / METEOROLOGY /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>CLEAN ENERGY / OTHER 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>(Please circle above as appropriat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MY SPECIALITY AREA IS 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AND I HAVE BEEN WORKING ON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 xml:space="preserve">____________________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rebuchet MS" w:hAnsi="Trebuchet MS" w:eastAsia="SimSun;宋体" w:cs="Trebuchet MS"/>
                          <w:color w:val="auto"/>
                          <w:lang w:val="en-US" w:bidi="hi-IN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3145</wp:posOffset>
                </wp:positionH>
                <wp:positionV relativeFrom="paragraph">
                  <wp:posOffset>6239510</wp:posOffset>
                </wp:positionV>
                <wp:extent cx="2413000" cy="16090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1609200"/>
                        </a:xfrm>
                        <a:prstGeom prst="roundRect">
                          <a:avLst>
                            <a:gd name="adj" fmla="val 8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35pt;margin-top:491.3pt;width:189.95pt;height:126.65pt;mso-wrap-style:none;v-text-anchor:middle"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-321945</wp:posOffset>
                </wp:positionV>
                <wp:extent cx="6180455" cy="1054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.15pt;margin-top:-25.35pt;width:486.6pt;height:8.25pt;mso-wrap-style:none;v-text-anchor:middle">
                <v:fill o:detectmouseclick="t" type="solid" color2="white"/>
                <v:stroke color="gray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</w:rPr>
        <w:t xml:space="preserve">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20:21:00Z</dcterms:created>
  <dc:creator>Andrew Bradley</dc:creator>
  <dc:description/>
  <cp:keywords/>
  <dc:language>en-US</dc:language>
  <cp:lastModifiedBy>Lisa Snedden</cp:lastModifiedBy>
  <dcterms:modified xsi:type="dcterms:W3CDTF">2016-12-06T11:15:00Z</dcterms:modified>
  <cp:revision>2</cp:revision>
  <dc:subject/>
  <dc:title/>
</cp:coreProperties>
</file>